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15"/>
        <w:gridCol w:w="2254"/>
        <w:gridCol w:w="1884"/>
        <w:gridCol w:w="14"/>
      </w:tblGrid>
      <w:tr>
        <w:trPr>
          <w:trHeight w:val="305" w:hRule="atLeast"/>
        </w:trPr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IC_3.2 Transportní monitor vitálních funkcí</w:t>
            </w:r>
          </w:p>
        </w:tc>
        <w:tc>
          <w:tcPr>
            <w:tcW w:w="2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ks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7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6"/>
              </w:rPr>
              <w:t>Transportní monitor bude využíván ke sledování životních funkcí (srdeční akce, krevní tlak, saturace apod.) u pacientů s CMP, kteří jsou převáženi k léčebným výkonům mimo iktovou jednotku.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91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bCs/>
                <w:sz w:val="19"/>
                <w:szCs w:val="19"/>
              </w:rPr>
              <w:t>Zadavatel nepřipouští žádné odchylky mimo rámec číselných hodnot parametrů uvedených níže</w:t>
            </w:r>
            <w:bookmarkEnd w:id="0"/>
            <w:bookmarkEnd w:id="1"/>
          </w:p>
        </w:tc>
      </w:tr>
      <w:tr>
        <w:trPr>
          <w:trHeight w:val="83" w:hRule="atLeast"/>
        </w:trPr>
        <w:tc>
          <w:tcPr>
            <w:tcW w:w="7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723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Základní požadavky: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modulární transportní monitor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2 akumulátory pro provoz bez síťového napájení, každý po dobu minimálně 1,5 hodin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barevný displej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0“ až 12“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ovládání monitoru v českém jazyc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Základní multiparametrový modul měřící: </w:t>
              <w:br/>
              <w:t>EKG, respirace, SpO2, NIBP, IBP a Teplota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 závislosti na připojených modulech:</w:t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B0F0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zobrazení libovolné křivky EKG při snímání z 3 a 5ti svodů včetně zobrazení tepové frekvenc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analýza ST úseku ze všech připojených svodů současně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automatická analýza a záznam z min. 2 svodů současně (minimálně asystolie, komorová a síňová fibrilace, tachykardie, bradykardie)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měření NIBP s nastavením automatického režimu měření a se zobrazením numerické hodnoty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ěření teploty až ze dvou čidel se zobrazením numerické hodnoty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ěření SpO2, respirace, min. 2 invazivních tlaků se zobrazením křivky a numerické hodnoty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ano  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grafické trendy a číselné trendy minimálně za posledních 24 hodin s minimálním rozlišením 1 minuta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oučasné zobrazení minimálně 5ti libovolně zvolených křivek a 6 číselných parametrů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ystém hlášení alarmových stavů s minimálně 3 úrovněmi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astavení limitních hodnot pro hlášení alarmových stavů pro každý ze sledovaných parametrů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hmotnost včetně akumulátoru (bez modulu)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max. 6 kg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ržáky pro upevnění monitoru u lůžka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škeré příslušenství nutné k zahájení provozu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25.3.2014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2.3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IC_3.2 Transportní monitor vitálních funkcí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>Bezručova 19, Karlovy Vary, 360 66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:</w:t>
      <w:tab/>
      <w:t>263658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Calibri"/>
    </w:rPr>
  </w:style>
  <w:style w:type="character" w:styleId="PedmtkomenteChar">
    <w:name w:val="Předmět komentáře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38:00Z</dcterms:created>
  <dc:creator>Petra</dc:creator>
  <dc:description/>
  <cp:keywords/>
  <dc:language>en-US</dc:language>
  <cp:lastModifiedBy>Bednář</cp:lastModifiedBy>
  <cp:lastPrinted>2013-01-25T08:27:00Z</cp:lastPrinted>
  <dcterms:modified xsi:type="dcterms:W3CDTF">2014-03-25T15:30:00Z</dcterms:modified>
  <cp:revision>23</cp:revision>
  <dc:subject/>
  <dc:title>Specifikace dodávky</dc:title>
</cp:coreProperties>
</file>